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58" w:hanging="0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68580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01" w:after="0"/>
        <w:ind w:left="763" w:hanging="0"/>
        <w:rPr/>
      </w:pPr>
      <w:r>
        <w:rPr>
          <w:b/>
          <w:bCs/>
          <w:spacing w:val="50"/>
          <w:sz w:val="28"/>
          <w:szCs w:val="28"/>
        </w:rPr>
        <w:t xml:space="preserve">                   </w:t>
      </w:r>
      <w:r>
        <w:rPr>
          <w:b/>
          <w:bCs/>
          <w:spacing w:val="50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274"/>
        <w:ind w:left="773" w:hanging="0"/>
        <w:rPr/>
      </w:pPr>
      <w:r>
        <w:rPr/>
        <w:t xml:space="preserve">                  </w:t>
      </w:r>
      <w:r>
        <w:rPr>
          <w:b/>
          <w:sz w:val="28"/>
          <w:szCs w:val="28"/>
        </w:rPr>
        <w:t>МАЛЕЕВСКОГО СЕЛЬСКОГО ПОСЕЛЕНИЯ</w:t>
      </w:r>
    </w:p>
    <w:p>
      <w:pPr>
        <w:pStyle w:val="Normal"/>
        <w:shd w:fill="FFFFFF" w:val="clear"/>
        <w:spacing w:lineRule="exact" w:line="274"/>
        <w:ind w:left="773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shd w:fill="FFFFFF" w:val="clear"/>
        <w:spacing w:lineRule="exact" w:line="274"/>
        <w:ind w:left="7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мая 2013  года                                                                                    №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надежными к взысканию и спис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оимки и задолженности по пеням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ам по местным налогам и сбор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статьей 59 Налогового кодекса Российской Федерации, Приказом Министерства финансов Российской Федерации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вгуста 2010 года № ЯК -7-8/393 @ «Об утверждении Порядка списания недоимки и задолженности по пеням , штрафам и процентам , признанных безнадежными к взысканию, и перечня документов , подтверждающих обстоятельства признания безнадежными к взысканию недоимки, задолженности по пеням , штрафам и процентам», в целях урегулирования задолженности по налогам и сборам , числящейся за отдельными налогоплательщиками , плательщиками сборов и налоговыми агентами, взыскание которой оказалась невозможным в силу причин экономического, социального или юридического характера, руководствуясь Уставом Малеевского сельского поселения Краснинского района Смоленской области, Администрация Малеевского сельского поселения Крас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изнания безнадежными к взысканию и    списания недоимки и задолженности по пеням и штрафам по местным налогам и       сб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инского района Смоленской области                      Л.И.Морозова</w:t>
      </w:r>
    </w:p>
    <w:p>
      <w:pPr>
        <w:pStyle w:val="Normal"/>
        <w:shd w:fill="FFFFFF" w:val="clear"/>
        <w:spacing w:lineRule="exact" w:line="274" w:before="1176" w:after="0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1176" w:after="0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ением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>Малеевского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74"/>
        <w:ind w:left="1440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Краснинского  района Смоленской области</w:t>
      </w:r>
    </w:p>
    <w:p>
      <w:pPr>
        <w:sectPr>
          <w:type w:val="nextPage"/>
          <w:pgSz w:w="11906" w:h="16838"/>
          <w:pgMar w:left="851" w:right="759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3878" w:leader="none"/>
        </w:tabs>
        <w:spacing w:lineRule="exact" w:line="274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 22.05.2013г.№20</w:t>
        <w:tab/>
      </w:r>
    </w:p>
    <w:p>
      <w:pPr>
        <w:pStyle w:val="Normal"/>
        <w:shd w:fill="FFFFFF" w:val="clear"/>
        <w:spacing w:lineRule="exact" w:line="230" w:before="264" w:after="0"/>
        <w:ind w:right="6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 w:before="264" w:after="0"/>
        <w:ind w:righ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НИЯ БЕЗНАДЕЖНЫМИ К ВЗЫСКАНИЮ И СПИСАНИЯ НЕДОИМКИ</w:t>
      </w:r>
    </w:p>
    <w:p>
      <w:pPr>
        <w:pStyle w:val="Normal"/>
        <w:shd w:fill="FFFFFF" w:val="clear"/>
        <w:spacing w:lineRule="exact" w:line="230"/>
        <w:ind w:right="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АДОЛЖЕННОСТИ ПО ПЕНЯМ И ШТРАФАМ ПО МЕС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ОГАМ И СБОР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Списанию в соответствии с настоящим Порядком списания недоимки и задолженности по пеням, штрафам и процентам, признанными безнадежными к взысканию (далее - Порядок), подлежит недоимка и задолженность по пеням и штрафам по налогам и сборам, в том числе задолженность по налоговым санкциям за нарушения законодательства Российской Федерации о налогах и сборах,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1 января 1999 г. (за исключением задолженности, образовавшейся в связи с перемещением товаров через таможенную границу Российской Федерации), а также налоги, сборы, пени и штрафы, списанные со счетов налогоплательщиков, плательщиков сборов, налоговых агентов в банках, но не перечисленные в бюджетную систему Российской Федерации (далее - задолженнос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орядком подлежит списанию также задолженность по процентам, предусмотренным главой 9, а также статьей 176.1 Налогового кодекса Российской Федерации. Решение о признании безнадежной к взысканию и списании задолженности принимается руководителем налогового органа по месту нахождения организации (физического лица). Порядок применяется в отношении задолженности, взыскание которой оказалось невозможным в случа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  <w:tab/>
        <w:t>Ликвидации организации в соответствии с законодательством Российской Федерации</w:t>
        <w:br/>
        <w:t>- в части недоимки, задолженности по пеням, штрафам и процентам, не погашенных по</w:t>
        <w:br/>
        <w:t>причине недостаточности имущества организации и (или) невозможности их погашения</w:t>
        <w:br/>
        <w:t>учредителями (участниками) указанной организации в пределах и порядке, которые</w:t>
        <w:br/>
        <w:t>установлены законодательством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>3.2.</w:t>
        <w:tab/>
        <w:t>Признания банкротом индивидуального предпринимателя в соответствии с</w:t>
        <w:br/>
        <w:t>Федеральным законом от 26.10.2002 N 127-ФЗ "О несостоятельности (банкротстве)" - в части недоимки, задолженности по пеням, штрафам и  процентам, не погашенных по причине недостаточности имущества долж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</w:t>
        <w:tab/>
        <w:t>Смерти физического лица или объявления его умершим в порядке, установленном</w:t>
        <w:br/>
        <w:t>гражданским процессуальным законодательством Российской Федерации - по всем налогам и сборам, а в части налогов, указанных в пункте 3 статьи 14 и статье 15 Налогового кодекса Российской Федерации, - в размере, превышающем стоимость его наследственного имущества, в том числе в случае перехода наследства в собственность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</w:t>
        <w:tab/>
        <w:t>Принятия судом акта, в соответствии с которым налоговый орган утрачивает</w:t>
        <w:br/>
        <w:t>возможность взыскания недоимки, задолженности по пеням, штрафам и процент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задолженности по пеням, штрафам и процента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5.     Наличия сумм налогов, сборов, пеней, штрафов и процентов, списанных со счетов налогоплательщиков, плательщиков сборов, налоговых агентов в банках, но не перечисленных в бюджетную систему Российской Федерации, если на момент принятия решения о признании указанных сумм безнадежными к взысканию и их списании соответствующие банки ликвидиров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документов, подтверждающих обстоятельства признания безнадежными к</w:t>
        <w:br/>
        <w:t>взысканию недоимки и задолженности по пеням, штрафам и процентам (приложение N 3 к Порядк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    Установить , что безнадежными к взысканию признаются ,  недоимка и задолженность по пеням и штрафам по местным  налогам у физических лиц по истечении трех лет с момента вступления в законную силу судебного акта об их взыскании, лиц по истечении трех лет с момента вступления в законную силу судебного акта об их взыскании, в отношении которых судебным приставом-исполнителем вынесено постановление об окончании исполнительного производства и о возвращении взыскателю исполнительного документа по основаниям , установл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     Недоимка и задолженность по пеням и штрафам по местным налогам , числящиеся за умершими физическими лицами либо объявленными судом умершими в порядке , установленном гражданским процессуальным законодательством Российской Федерации , по истечении трех лет с даты смерти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  Решение о признании указанной в пункте 1 Порядка задолженности безнадежной к взысканию и её списании принимается (приложение N 1 к Порядк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уководителем налогового органа по месту жительства физического лица при наличии обстоятельств, предусмотренных в пунктах 3.1 - 3.3 Поряд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уководителем налогового органа по месту учета налогоплательщика при наличии обстоятельств, предусмотренных в пунктах 3.4-3.5 Поря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     Налоговый орган оформляет справку о суммах недоимки и задолженности по пеням, штрафам и процентам (приложение N 2 к Порядку) и выписку из Единого государственного реестра юридических лиц (Единого государственного реестра индивидуальных предпринимателей), содержащую сведения о государственной регистрации юридического лица в связи с его ликвидацией (прекращением физическим лицом деятельности в качестве индивидуального предпринимателя) в течение 5 рабочих дней с момента получения документов, свидетельствующих о наличии оснований, указанных в пунктах 3.1 - 3.5 Поря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    Решение о признании указанной в пункте 1 Порядка задолженности безнадежной к взысканию и ее списании принимается в течение 1 рабочего дня с момента оформления документов, указанных в пункте 5 Порядк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   Недоимка и задолженность по пеням и штрафам  и процентам по местным налогам признается к взысканию на основании документов указанных в приложении №3 к настоящему Поряд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3:00Z</dcterms:created>
  <dc:creator>User</dc:creator>
  <dc:description/>
  <cp:keywords/>
  <dc:language>en-US</dc:language>
  <cp:lastModifiedBy>User</cp:lastModifiedBy>
  <dcterms:modified xsi:type="dcterms:W3CDTF">2013-06-20T12:25:00Z</dcterms:modified>
  <cp:revision>2</cp:revision>
  <dc:subject/>
  <dc:title>                                                                        </dc:title>
</cp:coreProperties>
</file>